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8" w:firstLine="708"/>
        <w:jc w:val="both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514600</wp:posOffset>
            </wp:positionH>
            <wp:positionV relativeFrom="paragraph">
              <wp:posOffset>13970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1 июля  2012 год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Варна                                                           № 5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Варненского муниципальн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на 2012 год и плановый период на 2013-2014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Собрание депутатов Варненского муниципального района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бюджет Варненского муниципального района на 2012 год и плановый период 2013-2014 годов, принятый Решением Собрания депутатов Варненского муниципального района от 22 декабря  2011 года  № 106 (с изменениями № 7 от 21.02.2012г ) следующие изменения: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1) В статье 1 пункт 1 слова «в сумме 597371,5 тыс. руб.» заменить «в сумме 743036,686 тыс. руб.;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пункте 2 слова «в сумме 613101,98 тыс. руб.» заменить «в сумме 768647,080 тыс. руб.»;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слова «направление поступлений из источников внутреннего финансирования дефицита бюджета в сумме 15730,48 тыс. руб. на расходы бюджета» заменить на слова «в сумме  25610,394 тыс.руб.» в том числе: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изменения остатков средств областного бюджета на 1 января 2012 года в сумме 15730,48 тыс. руб. заменить на слова в сумме 25610,394 тыс.руб.;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2) В статье 16 п.1 слова «в сумме 24695,45  тыс. руб.», заменить «в сумме 28854,7 тыс. руб.»; 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3) приложение 2 изложить в новой редакции (приложение 1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приложение 4 изложить в новой редакции (приложение 2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6 изложить в новой редакции (приложение 3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приложение 16 изложить в новой редакции (приложение 4 к настоящему Решению)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Настоящее Решение направить Главе Варненского муниципального района для подписания и обнародования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арненского</w:t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             С.В. Маклаков</w:t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бюджет на 2012 год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лановый период 2013-2014 года»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1 июля 2012 года № 5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12 год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лановый период 2013-2014 года»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2 декабря 2011 года № 10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районного бюджета *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143"/>
        <w:gridCol w:w="4612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администрато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(штрафы) за нарушение бюджетного законодательства(в части бюджетов муниципальных районов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8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инистерство сельского хозяйства Челябинской области  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 0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9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20 01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30 01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40 01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50 01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35030 05 0000 140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по искам о возмещении вреда, причиненного окружающей  среде, подлежащие зачислению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стерство здравоохранения Челябинской област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 заказов на поставки товаров, выполнении работ, оказание услуг для нужд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Варне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084 01 1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в части уплаты налог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084 01 2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в части уплаты пен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084 01 3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в части уплаты штраф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084 01 4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в части уплаты прочих поступлений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 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2008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(фермерские) хозяйств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1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24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бюджетам     муниципальных районов  на   выполнение   передаваемых полномочий     субъектов     Российской Федераци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55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4034 05 0002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00 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2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Варненского муниципального район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 07150 01 1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уплаты налог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 07150 01 2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уплаты пен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 07150 01 3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уплаты штраф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 07150 01 4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уплаты прочих поступлений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2033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208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1001 05 0000 151 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 районов на   выравнивание    бюджетной обеспеч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1003 05 0000 151 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 районов на   поддержку   мер   по   обеспечению сбалансированности бюджет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2102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1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299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3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15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24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33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, на премирование победителей Всероссийского конкурса на звание «Самое благоустроенное городское (сельское) поселение Росси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00 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8 0500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3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«Комитет по управлению имуществом Варненского муниципального района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5013 10 0000 120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502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8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9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904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 01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05 0000 4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4 06025 05 0000 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2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00 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5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образования администрации Варненского муниципального район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41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45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299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1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24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00 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>
          <w:trHeight w:val="39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0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оциальной защиты населен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299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1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4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12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13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22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предоставление гражданам субсидий на оплату жилого помещения и коммунальных услуг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24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 03027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00 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2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ненское управление сельского хозяйства и продовольстви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299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24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00 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9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«управление строительства и жилищно-коммунального хозяйств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041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 0299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24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 02 077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  02088 05 0001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  02089 05 0001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14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00 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 05000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8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палата Варненского муниципального район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 0299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24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14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00 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 05000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культуры «Межпоселенческое библиотечное объединение Варненского муниципального района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25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00 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2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культуры «Варненский краеведческий музей имени Савина В.И.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00 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3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образовательное учреждение дополнительного образования детей «Варненская детская школа искусств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00 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4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образовательное учреждение дополнительного образования детей « Детская школа искусств» п.Новый Ура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00 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5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рание депутатов Варненского муниципального района Челябинской области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00 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6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Варненского муниципального района» Централизованная бухгалтерия учреждений культуры и дополнительного образования детей в сфере культуры»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00 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7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культуры «Межмуниципальное социально- культурное объединение Варненский районный Дом культуры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00  05 0000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лавными администраторами доходов по группе доходов « </w:t>
      </w:r>
      <w:r>
        <w:rPr>
          <w:rFonts w:cs="Times New Roman" w:ascii="Times New Roman" w:hAnsi="Times New Roman"/>
          <w:b/>
          <w:bCs/>
          <w:sz w:val="24"/>
          <w:szCs w:val="24"/>
        </w:rPr>
        <w:t>2 00 00000 00</w:t>
      </w:r>
      <w:r>
        <w:rPr>
          <w:rFonts w:cs="Times New Roman" w:ascii="Times New Roman" w:hAnsi="Times New Roman"/>
          <w:sz w:val="24"/>
          <w:szCs w:val="24"/>
        </w:rPr>
        <w:t xml:space="preserve"> – безвозмездные поступления» являются структурные подразделения администрации Варненского райо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части дотаций – Финансовое Управление администрации Варненского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части субсидий, субвенций, иных безвозмездных поступлений – органы, уполномоченные в соответствии с законодательными и нормативными правовыми актами на использование указанных денежных средств;</w:t>
        <w:tab/>
      </w:r>
    </w:p>
    <w:p>
      <w:pPr>
        <w:pStyle w:val="2"/>
        <w:spacing w:lineRule="exact" w:line="240"/>
        <w:ind w:firstLine="709"/>
        <w:jc w:val="both"/>
        <w:rPr/>
      </w:pPr>
      <w:r>
        <w:rPr/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структурные подразделения администрации Варненского района, предоставившие субсидии, субвенции или иные межбюджетные трансферты в соответствии с решением Районного Собрания Депутатов Варненского муниципального района о районном бюджете;</w:t>
      </w:r>
    </w:p>
    <w:p>
      <w:pPr>
        <w:pStyle w:val="2"/>
        <w:spacing w:lineRule="exact" w:line="240"/>
        <w:ind w:firstLine="709"/>
        <w:jc w:val="both"/>
        <w:rPr/>
      </w:pPr>
      <w:r>
        <w:rPr/>
        <w:t>в части возврата остатков субсидий, субвенций и иных межбюджетных трансфертов, имеющих целевое назначение, прошлых лет – структурные подразделения администрации Варненского муниципального района, получившие субсидии, субвенции или иные межбюджетные трансферты в соответствии с законами Челябинской области об областном бюдже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8"/>
        <w:gridCol w:w="1869"/>
        <w:gridCol w:w="778"/>
        <w:gridCol w:w="1869"/>
        <w:gridCol w:w="778"/>
        <w:gridCol w:w="1870"/>
        <w:gridCol w:w="1142"/>
      </w:tblGrid>
      <w:tr>
        <w:trPr>
          <w:trHeight w:val="1056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Решению Собрания депутатов Варненского муниципального района "О внесении изменений о районном бюджете на 2012 год и плановый период на 2013-2014 годов" от  11 июля  2012 года № 52 </w:t>
            </w:r>
          </w:p>
        </w:tc>
      </w:tr>
      <w:tr>
        <w:trPr>
          <w:trHeight w:val="1027" w:hRule="atLeast"/>
        </w:trPr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№ 4                                                                          к Решению Собрания депутатов                                        Варненского муниципального района   № 106 от  22.12.2011г    "О районном бюджете на 2012 год и плановый период на 2013-2014 годов "                                                         </w:t>
            </w:r>
          </w:p>
        </w:tc>
      </w:tr>
      <w:tr>
        <w:trPr>
          <w:trHeight w:val="492" w:hRule="atLeast"/>
        </w:trPr>
        <w:tc>
          <w:tcPr>
            <w:tcW w:w="90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спределение расходов по функциональной классификации расходов на 2012 год  по Варненскому муниципальному району</w:t>
            </w:r>
          </w:p>
        </w:tc>
      </w:tr>
      <w:tr>
        <w:trPr>
          <w:trHeight w:val="166" w:hRule="atLeast"/>
        </w:trPr>
        <w:tc>
          <w:tcPr>
            <w:tcW w:w="3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БК</w:t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щий год</w:t>
            </w:r>
          </w:p>
        </w:tc>
      </w:tr>
      <w:tr>
        <w:trPr>
          <w:trHeight w:val="16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ФСР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КФСР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КЦСР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КВР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28,3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,30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49,50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2,68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1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,82</w:t>
            </w:r>
          </w:p>
        </w:tc>
      </w:tr>
      <w:tr>
        <w:trPr>
          <w:trHeight w:val="1008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252,15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51,46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58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,10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78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20</w:t>
            </w:r>
          </w:p>
        </w:tc>
      </w:tr>
      <w:tr>
        <w:trPr>
          <w:trHeight w:val="88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8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20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,70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 (34,06 т.р.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34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Развитие муниципальной службы в Варненском муниципальном районе на 2011-2012 года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00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15</w:t>
            </w:r>
          </w:p>
        </w:tc>
      </w:tr>
      <w:tr>
        <w:trPr>
          <w:trHeight w:val="16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,30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40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503,13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1,5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6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52,9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5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,8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3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88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16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86,0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,0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139,75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44,70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7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4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,87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7,13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29,96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1008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,69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43,5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3,50</w:t>
            </w:r>
          </w:p>
        </w:tc>
      </w:tr>
      <w:tr>
        <w:trPr>
          <w:trHeight w:val="16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873,7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,0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70</w:t>
            </w:r>
          </w:p>
        </w:tc>
      </w:tr>
      <w:tr>
        <w:trPr>
          <w:trHeight w:val="16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2,7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на осуществление полномочий в области охраны труд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,7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059,47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1,17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57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18,9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8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на лецинзирование розничной продажи алкогольной продукци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0</w:t>
            </w:r>
          </w:p>
        </w:tc>
      </w:tr>
      <w:tr>
        <w:trPr>
          <w:trHeight w:val="16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2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7 076,9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6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,9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ьство и содержание дорог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700,0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ддержки и развития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444,65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7,1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2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25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93,35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16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4 417,52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89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8,43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99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161,94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9967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8,8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0,7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,3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80</w:t>
            </w:r>
          </w:p>
        </w:tc>
      </w:tr>
      <w:tr>
        <w:trPr>
          <w:trHeight w:val="88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58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3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9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40,14</w:t>
            </w:r>
          </w:p>
        </w:tc>
      </w:tr>
      <w:tr>
        <w:trPr>
          <w:trHeight w:val="16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9 463,03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89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9,7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318,26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08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местным бюджетам на решение вопросов местного значения в сфере образова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1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59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42,9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67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,20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7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,6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88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838,5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0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01,21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997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4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997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19,1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21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89,2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9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0,3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,22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98,09</w:t>
            </w:r>
          </w:p>
        </w:tc>
      </w:tr>
      <w:tr>
        <w:trPr>
          <w:trHeight w:val="88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,8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36,88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2г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,58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50,56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018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местным бюджетам на организацию отдыха детей в каникулярное врем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5,65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46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"Патриотическое воспитание молодых граждан Челябинской области" на 2012-2015 г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41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Организация отдыха, оздоровление и занятости детей в летние каникулы 2011-2014г г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,5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941,42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89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91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95,26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08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"Развитие физической культуры и спорта в Челябинской области на 2009-2011 годы за счет субсидии из областного бюджет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,0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3</w:t>
            </w:r>
          </w:p>
        </w:tc>
      </w:tr>
      <w:tr>
        <w:trPr>
          <w:trHeight w:val="88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82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вышения безопасности дорожного движения и создание безопасных условий для движения пешеходов в Варненском муниципальном районе на 2012г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16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858,82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2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ектование книжных фондов библиотекмуниципальных образований и государственных библиотекгородов Москвы и Санкт-Петербург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5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89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61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4,71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89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3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99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,07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89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9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72,30</w:t>
            </w:r>
          </w:p>
        </w:tc>
      </w:tr>
      <w:tr>
        <w:trPr>
          <w:trHeight w:val="88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7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,2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85,05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89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3,26</w:t>
            </w:r>
          </w:p>
        </w:tc>
      </w:tr>
      <w:tr>
        <w:trPr>
          <w:trHeight w:val="88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59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110,23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10,23</w:t>
            </w:r>
          </w:p>
        </w:tc>
      </w:tr>
      <w:tr>
        <w:trPr>
          <w:trHeight w:val="16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992,86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64,48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8821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58,38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8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0,00</w:t>
            </w:r>
          </w:p>
        </w:tc>
      </w:tr>
      <w:tr>
        <w:trPr>
          <w:trHeight w:val="16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332,61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08,91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8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3,7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858,39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01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94,79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821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79,2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реализации приоритетного национального проекта «Здоровье» на территории Варненского муниципального района на 2009-2012 г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,4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,0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384,6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821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84,6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4 948,24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02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на обеспечение жильем молодых семе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,59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29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,7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5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529,37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8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68,5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1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00,6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4,0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вкартальные денежные выплаты на оплату проезда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60,7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меры социальной поддержки ветеранов труда и труженников тыл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,00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380,16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,00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 (ежеквартальные денежные выплаты на оплату проезда)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2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меры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0</w:t>
            </w:r>
          </w:p>
        </w:tc>
      </w:tr>
      <w:tr>
        <w:trPr>
          <w:trHeight w:val="88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,57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4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52,0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4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звании "Ветеран труда Челябинской области" (ежеквартальные денежные выплаты на оплату проезда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2,1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4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меры социальной поддержки граждан, имеющих звание "Ветеран труда Челябинской области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4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7,02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,78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меры социальной защиты ветеранов в Челябинской област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4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ежемесячная денежная выплата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0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43,16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7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,4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8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,9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9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0,99</w:t>
            </w:r>
          </w:p>
        </w:tc>
      </w:tr>
      <w:tr>
        <w:trPr>
          <w:trHeight w:val="16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289,34</w:t>
            </w:r>
          </w:p>
        </w:tc>
      </w:tr>
      <w:tr>
        <w:trPr>
          <w:trHeight w:val="88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210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55,00</w:t>
            </w:r>
          </w:p>
        </w:tc>
      </w:tr>
      <w:tr>
        <w:trPr>
          <w:trHeight w:val="88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0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2,04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1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1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2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42,3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123,94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,6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3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4,2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4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18,8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7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,9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3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74</w:t>
            </w:r>
          </w:p>
        </w:tc>
      </w:tr>
      <w:tr>
        <w:trPr>
          <w:trHeight w:val="88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3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45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8</w:t>
            </w:r>
          </w:p>
        </w:tc>
      </w:tr>
      <w:tr>
        <w:trPr>
          <w:trHeight w:val="756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24</w:t>
            </w:r>
          </w:p>
        </w:tc>
      </w:tr>
      <w:tr>
        <w:trPr>
          <w:trHeight w:val="1135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27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 целевая программа " Повышение качества государственных и муниципальных услуг на базе многофункциональных центров предоствления государственных и муниципальных услуг в Челябинской области на 2009-2011 годах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75,61</w:t>
            </w:r>
          </w:p>
        </w:tc>
      </w:tr>
      <w:tr>
        <w:trPr>
          <w:trHeight w:val="1387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42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в Челябинской области на -2012-2013 годы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252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Жилье в  Варненском муниципальном районе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26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7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,74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1,5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4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60</w:t>
            </w:r>
          </w:p>
        </w:tc>
      </w:tr>
      <w:tr>
        <w:trPr>
          <w:trHeight w:val="883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,09</w:t>
            </w:r>
          </w:p>
        </w:tc>
      </w:tr>
      <w:tr>
        <w:trPr>
          <w:trHeight w:val="16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49,65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Капитальное строительство в Варненском муниципальном районе на 2012-2014 годы»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,65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8,0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6,70</w:t>
            </w:r>
          </w:p>
        </w:tc>
      </w:tr>
      <w:tr>
        <w:trPr>
          <w:trHeight w:val="377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,70</w:t>
            </w:r>
          </w:p>
        </w:tc>
      </w:tr>
      <w:tr>
        <w:trPr>
          <w:trHeight w:val="63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 682,05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010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32,00</w:t>
            </w:r>
          </w:p>
        </w:tc>
      </w:tr>
      <w:tr>
        <w:trPr>
          <w:trHeight w:val="504" w:hRule="atLeast"/>
        </w:trPr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0200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350,05</w:t>
            </w:r>
          </w:p>
        </w:tc>
      </w:tr>
      <w:tr>
        <w:trPr>
          <w:trHeight w:val="163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8 647,08</w:t>
            </w:r>
          </w:p>
        </w:tc>
      </w:tr>
    </w:tbl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"/>
        <w:gridCol w:w="1474"/>
        <w:gridCol w:w="612"/>
        <w:gridCol w:w="1473"/>
        <w:gridCol w:w="612"/>
        <w:gridCol w:w="1474"/>
        <w:gridCol w:w="612"/>
        <w:gridCol w:w="1473"/>
        <w:gridCol w:w="900"/>
      </w:tblGrid>
      <w:tr>
        <w:trPr>
          <w:trHeight w:val="773" w:hRule="atLeast"/>
        </w:trPr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№ 3 </w:t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Решению Собрания депутатов Варненского муниципального района "О внесении изменений о районном бюджете на 2012 год и плановый период на 2013-2014 годов" от  11 июля  2012 года № 52 </w:t>
            </w:r>
          </w:p>
        </w:tc>
      </w:tr>
      <w:tr>
        <w:trPr>
          <w:trHeight w:val="948" w:hRule="atLeast"/>
        </w:trPr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№ 4                                                                          к Решению Собрания депутатов                                        Варненского муниципального района   № 106 от  22.12.2011г    "О районном бюджете на 2012 год и плановый период на 2013-2014 годов "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924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спределение расходов по ведомственной классификации расходов на 2012 год  по Варненскому муниципальному району</w:t>
            </w:r>
          </w:p>
        </w:tc>
      </w:tr>
      <w:tr>
        <w:trPr>
          <w:trHeight w:val="132" w:hRule="atLeast"/>
        </w:trPr>
        <w:tc>
          <w:tcPr>
            <w:tcW w:w="2698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1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БК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кущий год</w:t>
            </w:r>
          </w:p>
        </w:tc>
      </w:tr>
      <w:tr>
        <w:trPr>
          <w:trHeight w:val="1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С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КВСР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ФСР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КФСР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ЦС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КЦСР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ВР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КВР</w:t>
            </w:r>
          </w:p>
        </w:tc>
      </w:tr>
      <w:tr>
        <w:trPr>
          <w:trHeight w:val="1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28,3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,30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349,50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2,68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11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,82</w:t>
            </w:r>
          </w:p>
        </w:tc>
      </w:tr>
      <w:tr>
        <w:trPr>
          <w:trHeight w:val="79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 252,15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51,46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5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,10</w:t>
            </w:r>
          </w:p>
        </w:tc>
      </w:tr>
      <w:tr>
        <w:trPr>
          <w:trHeight w:val="6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8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20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,70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 (34,06 т.р.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34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Развитие муниципальной службы в Варненском муниципальном районе на 2011-2012 года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00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15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7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20</w:t>
            </w:r>
          </w:p>
        </w:tc>
      </w:tr>
      <w:tr>
        <w:trPr>
          <w:trHeight w:val="1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,30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40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 503,13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85,3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6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52,9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3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Информатизация Варненского муниципального района на 2011-2012 год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6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,2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25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,80</w:t>
            </w:r>
          </w:p>
        </w:tc>
      </w:tr>
      <w:tr>
        <w:trPr>
          <w:trHeight w:val="1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886,0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,0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139,75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4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,87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7,13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17,90</w:t>
            </w:r>
          </w:p>
        </w:tc>
      </w:tr>
      <w:tr>
        <w:trPr>
          <w:trHeight w:val="298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2,06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44,7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794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,69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543,50</w:t>
            </w:r>
          </w:p>
        </w:tc>
      </w:tr>
      <w:tr>
        <w:trPr>
          <w:trHeight w:val="29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43,50</w:t>
            </w:r>
          </w:p>
        </w:tc>
      </w:tr>
      <w:tr>
        <w:trPr>
          <w:trHeight w:val="1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873,7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70</w:t>
            </w:r>
          </w:p>
        </w:tc>
      </w:tr>
      <w:tr>
        <w:trPr>
          <w:trHeight w:val="298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ы юстици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,00</w:t>
            </w:r>
          </w:p>
        </w:tc>
      </w:tr>
      <w:tr>
        <w:trPr>
          <w:trHeight w:val="1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22,7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на осуществление полномочий в области охраны труд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,7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 059,47</w:t>
            </w:r>
          </w:p>
        </w:tc>
      </w:tr>
      <w:tr>
        <w:trPr>
          <w:trHeight w:val="29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9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на лецинзирование розничной продажи алкогольной продукц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1,17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5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18,90</w:t>
            </w:r>
          </w:p>
        </w:tc>
      </w:tr>
      <w:tr>
        <w:trPr>
          <w:trHeight w:val="298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0</w:t>
            </w:r>
          </w:p>
        </w:tc>
      </w:tr>
      <w:tr>
        <w:trPr>
          <w:trHeight w:val="1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2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7 076,9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06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,9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ьство и содержание дорог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700,0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ддержки и развития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9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9 444,65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25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7,1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2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93,35</w:t>
            </w:r>
          </w:p>
        </w:tc>
      </w:tr>
      <w:tr>
        <w:trPr>
          <w:trHeight w:val="1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4 417,52</w:t>
            </w:r>
          </w:p>
        </w:tc>
      </w:tr>
      <w:tr>
        <w:trPr>
          <w:trHeight w:val="29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89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8,43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990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161,94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996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8,8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80,7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,3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80</w:t>
            </w:r>
          </w:p>
        </w:tc>
      </w:tr>
      <w:tr>
        <w:trPr>
          <w:trHeight w:val="6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58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3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40,14</w:t>
            </w:r>
          </w:p>
        </w:tc>
      </w:tr>
      <w:tr>
        <w:trPr>
          <w:trHeight w:val="1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19 463,03</w:t>
            </w:r>
          </w:p>
        </w:tc>
      </w:tr>
      <w:tr>
        <w:trPr>
          <w:trHeight w:val="29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98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89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9,7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0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318,26</w:t>
            </w:r>
          </w:p>
        </w:tc>
      </w:tr>
      <w:tr>
        <w:trPr>
          <w:trHeight w:val="298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0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местным бюджетам на решение вопросов местного значения в сфере образова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решение вопросов местного значения в сфере образ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1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5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42,9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6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,20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7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,6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998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838,5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1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61,64</w:t>
            </w:r>
          </w:p>
        </w:tc>
      </w:tr>
      <w:tr>
        <w:trPr>
          <w:trHeight w:val="298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21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89,20</w:t>
            </w:r>
          </w:p>
        </w:tc>
      </w:tr>
      <w:tr>
        <w:trPr>
          <w:trHeight w:val="298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9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0,3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,22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98,09</w:t>
            </w:r>
          </w:p>
        </w:tc>
      </w:tr>
      <w:tr>
        <w:trPr>
          <w:trHeight w:val="6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,8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реализации приоритетного национального проекта «Образование» на территории Варненского муниципального района на 2012 год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36,88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2г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,58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997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4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997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19,1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5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65,0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89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9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990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74,57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750,56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46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"Патриотическое воспитание молодых граждан Челябинской области" на 2012-2015 годы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41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98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018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местным бюджетам на организацию отдыха детей в каникулярное врем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5,65</w:t>
            </w:r>
          </w:p>
        </w:tc>
      </w:tr>
      <w:tr>
        <w:trPr>
          <w:trHeight w:val="298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Организация отдыха, оздоровление и занятости детей в летние каникулы 2011-2014г г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,5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941,42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89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91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695,26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08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"Развитие физической культуры и спорта в Челябинской области на 2009-2011 годы за счет субсидии из областного бюджет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,0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15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43</w:t>
            </w:r>
          </w:p>
        </w:tc>
      </w:tr>
      <w:tr>
        <w:trPr>
          <w:trHeight w:val="6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82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вышения безопасности дорожного движения и создание безопасных условий для движения пешеходов в Варненском муниципальном районе на 2012г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1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858,82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2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лектование книжных фондов библиотекмуниципальных образований и государственных библиотекгородов Москвы и Санкт-Петербург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5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89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9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0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72,30</w:t>
            </w:r>
          </w:p>
        </w:tc>
      </w:tr>
      <w:tr>
        <w:trPr>
          <w:trHeight w:val="6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997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0,2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89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3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990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,07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Межмуниципальное социально-культурное объединение Варненский районный Дом культуры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89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61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Межмуниципальное социально-культурное объединение Варненский районный Дом культуры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04,71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Межмуниципальное социально-культурное объединение Варненский районный Дом культуры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Молодёжь Варненского муниципального на 2002-2014 годы»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культуры "Межмуниципальное социально-культурное объединение Варненский районный Дом культуры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385,05</w:t>
            </w:r>
          </w:p>
        </w:tc>
      </w:tr>
      <w:tr>
        <w:trPr>
          <w:trHeight w:val="69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89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0</w:t>
            </w:r>
          </w:p>
        </w:tc>
      </w:tr>
      <w:tr>
        <w:trPr>
          <w:trHeight w:val="6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990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3,26</w:t>
            </w:r>
          </w:p>
        </w:tc>
      </w:tr>
      <w:tr>
        <w:trPr>
          <w:trHeight w:val="6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59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9 110,23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10,23</w:t>
            </w:r>
          </w:p>
        </w:tc>
      </w:tr>
      <w:tr>
        <w:trPr>
          <w:trHeight w:val="1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992,86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64,48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8821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58,38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булаторная помощь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8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0,00</w:t>
            </w:r>
          </w:p>
        </w:tc>
      </w:tr>
      <w:tr>
        <w:trPr>
          <w:trHeight w:val="1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 332,61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82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808,91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8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3,7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858,39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01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94,79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821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79,2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реализации приоритетного национального проекта «Здоровье» на территории Варненского муниципального района на 2009-2012 год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,4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4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,0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 384,6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82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84,6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24 948,24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02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на обеспечение жильем молодых сем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,59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290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,7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5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529,37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8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68,5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1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100,6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4,0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вкартальные денежные выплаты на оплату проезда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60,7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меры социальной поддержки ветеранов труда и труженников тыл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,00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380,16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,00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 (ежеквартальные денежные выплаты на оплату проезда)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2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меры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0</w:t>
            </w:r>
          </w:p>
        </w:tc>
      </w:tr>
      <w:tr>
        <w:trPr>
          <w:trHeight w:val="6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7,57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4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52,0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4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звании "Ветеран труда Челябинской области" (ежеквартальные денежные выплаты на оплату проезда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2,1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4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меры социальной поддержки граждан, имеющих звание "Ветеран труда Челябинской области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4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17,02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,78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меры социальной защиты ветеранов в Челябинской област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4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ежемесячная денежная выплата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0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43,16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7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,4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8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3,9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0,99</w:t>
            </w:r>
          </w:p>
        </w:tc>
      </w:tr>
      <w:tr>
        <w:trPr>
          <w:trHeight w:val="1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0 289,34</w:t>
            </w:r>
          </w:p>
        </w:tc>
      </w:tr>
      <w:tr>
        <w:trPr>
          <w:trHeight w:val="69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 "Комитет по управлению имуществом Варненского муниципального района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210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55,00</w:t>
            </w:r>
          </w:p>
        </w:tc>
      </w:tr>
      <w:tr>
        <w:trPr>
          <w:trHeight w:val="6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0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92,04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1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1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32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42,3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6 123,94</w:t>
            </w:r>
          </w:p>
        </w:tc>
      </w:tr>
      <w:tr>
        <w:trPr>
          <w:trHeight w:val="89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27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 целевая программа " Повышение качества государственных и муниципальных услуг на базе многофункциональных центров предоствления государственных и муниципальных услуг в Челябинской области на 2009-2011 годах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75,61</w:t>
            </w:r>
          </w:p>
        </w:tc>
      </w:tr>
      <w:tr>
        <w:trPr>
          <w:trHeight w:val="1092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42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т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в Челябинской области на -2012-2013 годы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199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Жилье в  Варненском муниципальном районе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26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0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,74</w:t>
            </w:r>
          </w:p>
        </w:tc>
      </w:tr>
      <w:tr>
        <w:trPr>
          <w:trHeight w:val="6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8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2 гг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,09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,6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3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4,2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46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18,8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7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,9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89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46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3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2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74</w:t>
            </w:r>
          </w:p>
        </w:tc>
      </w:tr>
      <w:tr>
        <w:trPr>
          <w:trHeight w:val="6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3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3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4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пенсация расходов на оплату жилых помещений и коммунальных услуг гражданам, имеющих звание "Ветеран труда Челябинской области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8</w:t>
            </w:r>
          </w:p>
        </w:tc>
      </w:tr>
      <w:tr>
        <w:trPr>
          <w:trHeight w:val="595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5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556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24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1,5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3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60</w:t>
            </w:r>
          </w:p>
        </w:tc>
      </w:tr>
      <w:tr>
        <w:trPr>
          <w:trHeight w:val="1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 649,65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"Развитие физической культуры и спорта в Варненском муниципальном районе на 2009-2012 годы"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8,0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9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01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ЦП «Капитальное строительство в Варненском муниципальном районе на 2012-2014 годы»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3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,65</w:t>
            </w:r>
          </w:p>
        </w:tc>
      </w:tr>
      <w:tr>
        <w:trPr>
          <w:trHeight w:val="29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76,70</w:t>
            </w:r>
          </w:p>
        </w:tc>
      </w:tr>
      <w:tr>
        <w:trPr>
          <w:trHeight w:val="298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,70</w:t>
            </w:r>
          </w:p>
        </w:tc>
      </w:tr>
      <w:tr>
        <w:trPr>
          <w:trHeight w:val="4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46 682,05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01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32,00</w:t>
            </w:r>
          </w:p>
        </w:tc>
      </w:tr>
      <w:tr>
        <w:trPr>
          <w:trHeight w:val="396" w:hRule="atLeast"/>
        </w:trPr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020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350,05</w:t>
            </w:r>
          </w:p>
        </w:tc>
      </w:tr>
      <w:tr>
        <w:trPr>
          <w:trHeight w:val="13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8 647,08</w:t>
            </w:r>
          </w:p>
        </w:tc>
      </w:tr>
    </w:tbl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0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6"/>
        <w:gridCol w:w="2434"/>
      </w:tblGrid>
      <w:tr>
        <w:trPr>
          <w:trHeight w:val="1236" w:hRule="atLeast"/>
        </w:trPr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ложение 4 к Решению Собрания депутатов Варненского муниципального района "О внесении изменений и дополнений в бюджет Варненского муниципального района на 2012 год и плановый период 2013-2014 года " от 11 июля 2012 года № 52</w:t>
            </w:r>
          </w:p>
        </w:tc>
      </w:tr>
      <w:tr>
        <w:trPr>
          <w:trHeight w:val="1505" w:hRule="atLeast"/>
        </w:trPr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6 к Решению Собрания депутатов Варненского муниципального района "О бюджете Варненского муниципального района на 2012год и плановый период 2013-2014 года"от 22 декабря 2011 года №106</w:t>
            </w:r>
          </w:p>
        </w:tc>
      </w:tr>
      <w:tr>
        <w:trPr>
          <w:trHeight w:val="84" w:hRule="atLeast"/>
        </w:trPr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44" w:hRule="atLeast"/>
        </w:trPr>
        <w:tc>
          <w:tcPr>
            <w:tcW w:w="6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спределение дотаций   бюджетам сельских поселений на поддержку мер по обеспечению сбалансированности бюджетов на 2012 год</w:t>
            </w:r>
          </w:p>
        </w:tc>
      </w:tr>
      <w:tr>
        <w:trPr>
          <w:trHeight w:val="187" w:hRule="atLeast"/>
        </w:trPr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362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3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лексеевское сельское посел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41,50</w:t>
            </w:r>
          </w:p>
        </w:tc>
      </w:tr>
      <w:tr>
        <w:trPr>
          <w:trHeight w:val="214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ятское сельское посел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2,10</w:t>
            </w:r>
          </w:p>
        </w:tc>
      </w:tr>
      <w:tr>
        <w:trPr>
          <w:trHeight w:val="214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родиновское сельское посел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4,70</w:t>
            </w:r>
          </w:p>
        </w:tc>
      </w:tr>
      <w:tr>
        <w:trPr>
          <w:trHeight w:val="214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6,1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зановское сельское посел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9,1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атенинское сельское посел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,4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евчинское сельское посел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95,1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йпцигское сельское посел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23,0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иколаевское сельское поселение 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8,1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воуральское сельское посел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2,7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3,40</w:t>
            </w:r>
          </w:p>
        </w:tc>
      </w:tr>
      <w:tr>
        <w:trPr>
          <w:trHeight w:val="266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олстинское сельское поселен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1,50</w:t>
            </w:r>
          </w:p>
        </w:tc>
      </w:tr>
      <w:tr>
        <w:trPr>
          <w:trHeight w:val="362" w:hRule="atLeast"/>
        </w:trPr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854,70</w:t>
            </w:r>
          </w:p>
        </w:tc>
      </w:tr>
    </w:tbl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03:00Z</dcterms:created>
  <dc:creator>Пользователь</dc:creator>
  <dc:description/>
  <cp:keywords/>
  <dc:language>en-US</dc:language>
  <cp:lastModifiedBy>Собрание</cp:lastModifiedBy>
  <cp:lastPrinted>2012-05-15T11:01:00Z</cp:lastPrinted>
  <dcterms:modified xsi:type="dcterms:W3CDTF">2012-07-31T11:01:00Z</dcterms:modified>
  <cp:revision>165</cp:revision>
  <dc:subject/>
  <dc:title>                                                                    </dc:title>
</cp:coreProperties>
</file>